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298"/>
        <w:gridCol w:w="3960"/>
        <w:gridCol w:w="2400"/>
        <w:gridCol w:w="190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 Pag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xt Topic Heading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rting Date (week of)  - Exam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 Exam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 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Themes in Env. Scien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ical Thinking About the Env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Big Picture:  Systems of Chang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er Work (Exam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Human Population and the Env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 16 (1 wk: Exam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Biogeochemical cycl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pt 23 (1 wk: Exam)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- 1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systems and Ecosystem Mgmt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ct 1 (1 wk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ct  9 (3 wks: Exam)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- 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- 1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logical Diversity and Biogeography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-1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. Productivity and Energy Flow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ct 28 (1 wk)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- 1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logical Restoration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 4 (1 wk: Exam)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ES 201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quence of Instruction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End of First Quarter- Midterm Exam ( Nov 7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20"/>
        <w:gridCol w:w="3960"/>
        <w:gridCol w:w="2403"/>
        <w:gridCol w:w="19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- 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-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cing Enough Food / Agricultur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 12 (2 wks: Exam)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- 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ests, Parks and Landscapes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ec 2 (1 wk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 9 (1wk: Exam)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-29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dlife, Fisheries and Endangered Species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-3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y: Some Basics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 16 (1 wk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6 (1 wk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13 (1 wk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Jan 20 (1 wk: Exam)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-38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sil Fuels and the Env.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-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native Energy and the Env.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-4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clear Energy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7485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End of First Semester – Final Exam (Jan 29 – 30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20"/>
        <w:gridCol w:w="3960"/>
        <w:gridCol w:w="2403"/>
        <w:gridCol w:w="19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-3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vironmental Health and Toxicolog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eb 7 (2 wks: Exam)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– 25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-4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 Supply: Use and Mgmt.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eb 21 (1wk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Feb 28 (1wk: Exam)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-49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ter Pollution and Treatment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-49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tmosphere, Climate and Global Warming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rch 7 (1 wk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rch 14 (1 wk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rch 21 (1 wk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rch 28 (1 wk: Exam)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-5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 Pollution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-5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oor Air Pollution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-58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one Depletion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-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erals and the Env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pril 4 (1 wk)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-6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te Managemen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April 11 (1 wk) 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End of Third Quarter – Midterm Exam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20"/>
        <w:gridCol w:w="3960"/>
        <w:gridCol w:w="2403"/>
        <w:gridCol w:w="19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-6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ban Environments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ing Break: On Your Own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-6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lars and Env. Sense: Economics</w:t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AP Exam Prep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20"/>
        <w:gridCol w:w="3960"/>
        <w:gridCol w:w="43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est Preparation (1 weeks)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tice Tests and Class Review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P Exam is !!!!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16:13:00Z</dcterms:created>
  <dc:creator>jnguyen</dc:creator>
  <dc:description/>
  <dc:language>en-US</dc:language>
  <cp:lastModifiedBy>infosys</cp:lastModifiedBy>
  <dcterms:modified xsi:type="dcterms:W3CDTF">2013-08-29T17:58:00Z</dcterms:modified>
  <cp:revision>4</cp:revision>
  <dc:subject/>
  <dc:title>Chapter</dc:title>
</cp:coreProperties>
</file>